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и обеспечение безопасности дорожного движения на территории Тимашевского 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 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дорожного хозяйства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обеспечение безопасности дорожного движения на территории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0"/>
        <w:gridCol w:w="1292"/>
        <w:gridCol w:w="1086"/>
        <w:gridCol w:w="57"/>
        <w:gridCol w:w="1361"/>
        <w:gridCol w:w="141"/>
        <w:gridCol w:w="44"/>
        <w:gridCol w:w="1090"/>
        <w:gridCol w:w="256"/>
        <w:gridCol w:w="1304"/>
      </w:tblGrid>
      <w:tr>
        <w:trPr>
          <w:tblHeader w:val="true"/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01 «Строительство, капитальный ремонт, ремонт автомобильных дорог местного значения, ремонт тротуаров, включая проектно-изыскательские работы»</w:t>
            </w:r>
          </w:p>
        </w:tc>
      </w:tr>
      <w:tr>
        <w:trPr>
          <w:trHeight w:val="6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56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отремонтированных асфальтобетонных автомобильных дорог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</w:tr>
      <w:tr>
        <w:trPr>
          <w:trHeight w:val="41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7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4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554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2 «Обеспечение безопасности дорожного движения на территории Тимашевского городского поселения Тимашевского района»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30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- обеспечение безопасности дорожного движения 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площадь  дорожной разметки, нанесенной на автомобильные дороги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дорожных знаков, установленных на автомобильных дорогах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2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жных знак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78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6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7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03 «Другие мероприятия по содержанию автомобильных дорог»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надлежащего технического состояния автомобильных дорог местного значения, относящихся к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количество приобретенной пескосоляной смес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бот специализированной техники с экипажем для выполнения дорожных работ (самосвал (камаз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ча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 материала (ПГ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428"/>
      </w:tblGrid>
      <w:tr>
        <w:trPr/>
        <w:tc>
          <w:tcPr>
            <w:tcW w:w="107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В. Влас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8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962" w:gutter="0" w:header="709" w:top="15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17:00Z</dcterms:created>
  <dc:creator>Наталья</dc:creator>
  <dc:description/>
  <cp:keywords/>
  <dc:language>en-US</dc:language>
  <cp:lastModifiedBy>user</cp:lastModifiedBy>
  <cp:lastPrinted>2020-10-30T15:49:00Z</cp:lastPrinted>
  <dcterms:modified xsi:type="dcterms:W3CDTF">2024-02-02T08:41:00Z</dcterms:modified>
  <cp:revision>4</cp:revision>
  <dc:subject/>
  <dc:title/>
</cp:coreProperties>
</file>